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Szerzetesek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/>
      </w:pPr>
      <w:r>
        <w:rPr/>
        <w:t>Krad-szerzetes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Kidobás: szerzetes kivéve Intelligencia: K10+8+kf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írás/olvas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fu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rdőjá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fu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rúnamági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3. Szinttől kezdve képesek szerzetesi Mana-pontjaikból alkamazni a  boszorkány kaszt Térmágiájának azon részeit, amelyek önmagára hatnak. Esetleg a kihallgató, stb. mágiák működhetnek szerzetestársaira…</w:t>
      </w:r>
    </w:p>
    <w:p>
      <w:pPr>
        <w:pStyle w:val="Heading3"/>
        <w:ind w:left="708" w:hanging="0"/>
        <w:rPr/>
      </w:pPr>
      <w:r>
        <w:rPr/>
        <w:t>Fegyvertár</w:t>
      </w:r>
    </w:p>
    <w:p>
      <w:pPr>
        <w:pStyle w:val="Normal"/>
        <w:rPr/>
      </w:pPr>
      <w:r>
        <w:rPr/>
        <w:t>Krad szerzeteseinek kedvelt fegyvere az enyhén ívelt husszúka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8"/>
      <w:lang w:val="en-US"/>
    </w:rPr>
  </w:style>
  <w:style w:type="paragraph" w:styleId="Kpalrs">
    <w:name w:val="Képaláírás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1:43:00Z</dcterms:created>
  <dc:creator>NL</dc:creator>
  <dc:description/>
  <dc:language>en-US</dc:language>
  <cp:lastModifiedBy>NL</cp:lastModifiedBy>
  <dcterms:modified xsi:type="dcterms:W3CDTF">2001-08-13T11:49:00Z</dcterms:modified>
  <cp:revision>3</cp:revision>
  <dc:subject/>
  <dc:title>Paplovagok</dc:title>
</cp:coreProperties>
</file>